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EPARTAMENTO   DE  FILOSOFÍ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ACTIVIDADES   EXTRAESCOLARES</w:t>
      </w:r>
      <w:r>
        <w:rPr>
          <w:b/>
          <w:bCs/>
        </w:rPr>
        <w:t xml:space="preserve">               CURSO  2014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Departamento de Filosofía aprovechará la oportunidad, en la cartelera comercial y el Cine-club de Badajoz, respecto a películas relacionadas con los temas estudiados en las distintas asignaturas. Estudiará, en su caso, la posibilidad de una proyección en horario diurno.</w:t>
      </w:r>
    </w:p>
    <w:p>
      <w:pPr>
        <w:pStyle w:val="Normal"/>
        <w:jc w:val="both"/>
        <w:rPr/>
      </w:pPr>
      <w:r>
        <w:rPr/>
        <w:t>De igual manera estaré atenta a la agenda cultural de la ciudad en relación a exposiciones, jornadas, conferencias o cualquier otro evento que sea aprovechable para mi trabajo.</w:t>
      </w:r>
    </w:p>
    <w:p>
      <w:pPr>
        <w:pStyle w:val="Normal"/>
        <w:jc w:val="both"/>
        <w:rPr/>
      </w:pPr>
      <w:r>
        <w:rPr/>
        <w:t>Las actividades extraescolares derivadas de los párrafos anteriores podrán afectar a cualquier alumno que esté matriculado en las asignaturas que imparte el Departamento: Educación para la Ciudadanía, Educación Ética-Cívica, Filosofía y Ciudadanía, Psicología  e Historia de la Filosofía.</w:t>
      </w:r>
    </w:p>
    <w:p>
      <w:pPr>
        <w:pStyle w:val="Normal"/>
        <w:jc w:val="both"/>
        <w:rPr/>
      </w:pPr>
      <w:r>
        <w:rPr/>
        <w:t>Quiero señalar que también estaré atenta a cualquier oferta que en la región Extremeña, o incluso fuera de ella, me interese para completar la formación de nuestros alum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las Actividades Extraescolares pretendo ayudar a conseguir los siguientes </w:t>
      </w:r>
      <w:r>
        <w:rPr>
          <w:u w:val="single"/>
        </w:rPr>
        <w:t>objetivo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dentificar la pluralidad de las comunidades soci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omprender las sociedades contemporán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Fomentar el espíritu crítico y autónomo del estudiante ante la realidad que le rod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dquirir una mayor conciencia de los problemas ligados al desarrollo desigual de los pueblos de todo el mundo y adoptar una actitud responsable y solidaria con ell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2:00Z</dcterms:created>
  <dc:creator>Cliente</dc:creator>
  <dc:description/>
  <cp:keywords/>
  <dc:language>en-US</dc:language>
  <cp:lastModifiedBy>marian</cp:lastModifiedBy>
  <cp:lastPrinted>2113-01-01T00:00:00Z</cp:lastPrinted>
  <dcterms:modified xsi:type="dcterms:W3CDTF">2014-10-17T08:42:00Z</dcterms:modified>
  <cp:revision>3</cp:revision>
  <dc:subject/>
  <dc:title>DEPARTAMENTO DE FILOSOFÍA</dc:title>
</cp:coreProperties>
</file>